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The example program - display alarm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oes through the example programs ALARM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LARM.C. The former is the DOS Plus ALARM Program, an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EM Desktop Accesory to display alarms when GEM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the user to review and modify existing alar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tart off, however, with a guilty admission (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read this bit with your eyes closed). Having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urise you to use strict programming technique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oftware, I haven't quite done the same myself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t that the style of some of these programs have been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cal businessman, the owner of the local music shop, a m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Mr. Bodge.  Many a time have I visited this sh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entertainment searching for a particular piece of music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for example, that the last place to look for "Verkla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" (no rude letters on my appalling German spelling, ple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"Schoenberg" (ditto). In much the same wa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 a large number of functions with name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confuse, where furthermore those names bea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ir functionality. I suppose this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the "Gordon Bennet" method of programm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 and Progra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make up the ALARM examp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2,E:\ALARM\DOCUMENT\ALARMFIL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LARM.C and BGBITS,A86, plus the various bindings, toge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accessory GEMALARM.ACC.  ALARM.C and ALARMA.A86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lus utility ALARM.CMD.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oking at the cod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I am going to concentrate on th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eal with DOS Plus, and, in particular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cesses in DOS Plu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ieces of code are the assembler modules,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tails of the program communication. I will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TS.A86, since ALARMA.A86 also contains code to do naugh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background processes (like kill them), and as su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scope of this particular discus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uffer used by the two programs to communicate i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to 105H of the background process's data segment, which i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following forma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8,E:\ALARM\DOCUMENT\MESBUF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rocess is ideally loaded when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for the communications to start flowing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process to be running before the GEM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(you cannot set off a background process from GEM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deviousness involving deceiving the operating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wierd way which I wouldn't like to have to write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rocess would normally read the data fil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LARM.DAT, and be found in the root directory of a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self into the background. It sets the first byte (100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uffer to be the data file's disk drive. It also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(101H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unning, it does not need the GEM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round. However, just in case it is, it polls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H) to see if its value has been changed. If it has,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alled upon the Desk Accessory, and used i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or change data files. The Desk Accessory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(100H) if the data file is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. The background process discards its ol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w one from the specified drive. If a disk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rocess sets the second byte (101H) to thre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it to zer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antime, the background process also has some ala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Basically, it bungs [to place or throw; South Mi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] them onto the DOS Plus information line, and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 to tell the Desk Accessory about the ala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setting the second byte (101H) to one,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point to the message string. If the machine is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S Plus will display the message. If it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M with the Desk Accessory loaded, then the Desk Access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. Otherwise, the user hears a pretty 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 a thing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clear from the above paragraphs that it w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uild your own program which communicates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f, for example, you used graphics mode without using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GEM, but you wanted to keep the alarm facilit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mmunicate with the background proces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Accessory does. The background process does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talking with the right program; indee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ry whether it is talking with any other program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from the point of view of the background proce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own software to communicate with 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 Accessory is loaded when GEM itself boots up.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ALARM.CMD running in the background.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it reads the address of the backgroun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and adds 100H to it to calculat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. If the background process is not runn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still allows the user to review and modify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t does not attempt to communicate with it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alar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user selects the Desk Accessory's dialog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the second byte (101H) of the message buffer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wants an alarm to be displayed. If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constructs an alert, and puts it on th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will have got DOS Plus to play a pretty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is event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antime, the user may decide to change the alarm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sk Accessory. Once the user confirms the edit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sets the second byte (101H) to one. It then po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see what the background process says. If it repl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then the desk accessory displays a suitable aler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all is wel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chnique for updating the message buffe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ophores. Both ALARMA.A86 and BGBITS.A86 use the same semo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mmunication. BGBITS.A86 has two functions, Get_s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sem, which actually do the I/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em reads the contents of the semophore, and test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If it is, then that means the bacground process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message buffer, so the Desk Accessory cannot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aits for a period of time, and looks at the fla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continues to look at the flag until it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it sets it and returns. Here i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m: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it until table access semaphore is availab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2[bp] =        data seg of semaph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no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           ; preserve the regis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[bp]    ; ax = sema. se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byte pt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byte ptr .SEMA, al  ; set semophore in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 al       ; was it already set ?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got_it       ;  n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maphore was already set. Wait until it is res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20#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it for short 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P_DELA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24          ; (call to DOS Plus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test_it      ; try and get semophore aga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_i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 have set the semaphore. Return to call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sem releases the semophore held by the Desk Access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allow the background process to acc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bviously, the Desk Accessory should not call Free_se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ackground process that set the semophore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sem: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lease table access semaphore availab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ust not be used unless the calling process ha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first place, of cour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2[bp] =        data seg of semaph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no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 s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[bp]                ; ax = sema. s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yte ptr .SEMA, 0        ; releases the semopho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e code which checks to see whethe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loaded, and finds the address of the data seg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important. This is done using two functions, bg_al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_alarm starts by getting the addresses of various importan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operating system. It look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operating system's tables,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a normal program running in the background.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h a program, it then checks its name to see if it is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finds such a program is it able to return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to find what it is looking for,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unction's source cod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_alarm: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n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 if there are no processes called alarm_name in backgrou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 otherwi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S_SYSD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dos                ; [es]-&gt; sysd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ysdat, es          ; save sysdat addr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rlr             ; get our proc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process, es         ; save our pd addr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sysdat          ; get back sysd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tlr             ; [es]-&gt; first proc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xt_proc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p_thread            ; save next p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p_status, ps_term   ; is it run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_not_running        ; no, ignore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p_console, 1        ; is it "normal" background?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_not_running        ; no, ignore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t's running and it's background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o check the proc name against 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4               ; no of words to comp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offset p_name   ; proc desc offs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offset, alar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ds:si -&gt; name we are looking f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z    cmpsw               ; stop if di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_no_match           ;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und a process with same name (brother)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               ; ax = 1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exit_isb            ; Return succ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_match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if more proc des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runn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    ; get next pd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 ax              ; check if more to d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exit_isb            ; ax = 0. Return failu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ax              ; [es]-&gt;proc des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next_pr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isb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g_ret, a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s does a similiar job to bg_alarm, excep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ackground task's data segment. Unfortunate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by reading information about that task again,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background program actually works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place as before (the program reloads when i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Here is the source cod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get the data segment of the first background process cal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arm_na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n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x =         ds as described above, or 0 if no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process with this name was fou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 S_SYSD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dos                 ; [es]-&gt; sysda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ysdat, es           ; save sysdat addr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rlr              ; get our proc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process, es          ; save our p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sysdat           ; get back sy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 tlr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es]-&gt; first proces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_next_proc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p_thread             ; save next p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p_status,ps_term     ; is it run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gd_not_running       ; no, ignore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p_console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t "normal"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gd_not_running       ; no, ignore..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it's running and it's background...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o check the proc name against our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 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 of words to comp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 offset p_name    ; proc desc off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 offset alarm_name; di:si -&gt; name we look 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#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z    cmpsw                ; stop if dif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gd_no_match          ; and carry 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und a process called alarm_name. Get its data segme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      ; pop next pd link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p_dma_seg         ; assume this is data se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exit_gd               ; Return succ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_no_match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if more proc desc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_not_runn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      ; get next p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ax                 ; check if no 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exit_gd               ; ax = 0. Return failu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                 ; [es]-&gt;proc des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gd_next_pr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g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grams hasve a great deal more code in them than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atter. I will honestly admit that I'm quite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limented slider bars in my Desk Accessory's di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rather embarrassed about the way I've chopped Form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f you want to have a look at one programmer'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particularly taking advantage of dialogues, do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iling and link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you need copies of the various tools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n particular, you need RASM and a C compiler,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ing and compiling. The files you need to link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rgrams are as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7,E:\ALARM\DOCUMENT\MODULE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long list for the Desk Accessory (GEMALARM.AC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GEM Toolkit. The versions of the GEM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the Desk Accessory are basically the standar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eferences to unused calls removes. Doing this can s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ogram spa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for a Desk Accessory to be loaded when GEM boo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 in "\GEMSYS" (or whichever directory contains GEM)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GEM only loads three Desk Accessory programs, so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in ther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clear from the above documentation tha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tually get into DOS Plus itself to suppor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y are dependent on the version of DOS Plu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m; although you can be fairly sure that you will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one, you will have to check things out for vers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this are because, as I have stated many tim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designed to allow lots of programs to run independently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but does not support their interaction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does that kind of thing, try Concurrent DOS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ution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 Accessory boots with GEM, and should be fair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ouple of features: in particular, double clicking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which can be subsequently Cut (using F1), Copied (using F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(using F3) for interaction with other GEM Access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support the clipboar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rocess takes a number of parameters, as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8,E:\ALARM\DOCUMENT\SWITCH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clus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has discussed the program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alarm display system, concentrating on the w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alk together. I have summerised the algolrythmn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, and talking, and shown the data structures us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got you all worried by saying how awful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going to be in the last chapter, you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 to discover that things are actually quite simpl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all those gasps of disbelief?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