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S1   DOC      640   6-29-86   4:15p  ***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GCM    BND    83465   1-01-80  12:01a  *** Large Model C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   BND    75742   1-01-80  12:02a  *** Turbo Pasca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DOC     5522   1-01-80  12:03a  *** Useful tips on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    C      77934   1-01-80  12:04a  *** Source of Tutori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C      51910   1-01-80  12:04a  *** Source of Install.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C      37679   1-01-80  12:05a  *** Source of Tape Recor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C       2070   1-01-80  12:00a  *** Use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File(s)    2355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