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S2   DOC      315   6-29-86   4:36p  **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MG   C      70468   1-01-80  12:06a  *** Collection od code to handle 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*** and .G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SPL   C      12600   1-01-80  12:06a  *** Code to read/write .GEM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 C      71044   1-01-80  12:07a  *** Source of SNAPSHOT.ACC a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BND    41088   6-29-86   4:49p  *** IBM PROFORT Fortran 77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ES   BND    64512   6-29-86   4:47p  *** IBM PROFORT Fortran 77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File(s)    993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