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y of Changes in System Software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Drivers have been renamed to be of the form ddxxx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dd is a 2 character driver type, xxx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r identifier, and n is the drive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allowable values for the dd fiel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>CD -&gt; camera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D -&gt;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D -&gt; scree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D -&gt; plot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intended that the metafile driver be named MDGEM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for compatibility with 2.1 application dua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ation procedures, the metafile driver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A7.SYS.  For the 2.2 system software n = 7.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 of the drivers currently in the system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CDI</w:t>
        <w:tab/>
        <w:t>Bell &amp; Howell Color Digital Im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PLP</w:t>
        <w:tab/>
        <w:t>Polaroi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D HPX</w:t>
        <w:tab/>
        <w:t>Hewlett Packard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D HI1</w:t>
        <w:tab/>
        <w:t>Houston Instrument .001"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D HI5</w:t>
        <w:tab/>
        <w:t>Houston Instrument .005"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D HIM</w:t>
        <w:tab/>
        <w:t>Houston Instrument .1mm 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D HIN</w:t>
        <w:tab/>
        <w:t>Houston Instrument .025mm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 APL</w:t>
        <w:tab/>
        <w:t>Apple Laser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 PST</w:t>
        <w:tab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PD DBL</w:t>
        <w:tab/>
        <w:t>Diablo 630 Daisywheel (no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 QW1</w:t>
        <w:tab/>
        <w:t>IBM QuietWriter I (no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 C15</w:t>
        <w:tab/>
        <w:t>Diablo C150 Color Ink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 C20</w:t>
        <w:tab/>
        <w:t>XEROX 4020 Color Ink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 EHI</w:t>
        <w:tab/>
        <w:t>Epson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 EHW</w:t>
        <w:tab/>
        <w:t>Epson High Resolution - Wid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 EJW</w:t>
        <w:tab/>
        <w:t>Epson JX80 Color - Wid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 EJX</w:t>
        <w:tab/>
        <w:t>Epson JX80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 ELO</w:t>
        <w:tab/>
        <w:t>Epson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 ELQ</w:t>
        <w:tab/>
        <w:t>Epson LQ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 ELW</w:t>
        <w:tab/>
        <w:t>Epson Low Resolution - Wid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 HPH</w:t>
        <w:tab/>
        <w:t>Hewlett Packard Laserjet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 HPL</w:t>
        <w:tab/>
        <w:t>Hewlett Packard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 INK</w:t>
        <w:tab/>
        <w:t>IBM Color Ink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 LQ8</w:t>
        <w:tab/>
        <w:t>Epson LQ Series (9.5" 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 LQW</w:t>
        <w:tab/>
        <w:t>Epson LQ Series - Wid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 NQH</w:t>
        <w:tab/>
        <w:t>New IBM Quietwriter II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 NQL</w:t>
        <w:tab/>
        <w:t>New IBM Quietwriter II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 PCP</w:t>
        <w:tab/>
        <w:t>IBM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 PGP</w:t>
        <w:tab/>
        <w:t>IBM 3812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 PRO</w:t>
        <w:tab/>
        <w:t>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 PXL</w:t>
        <w:tab/>
        <w:t>IBM Proprinter X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 QDJ</w:t>
        <w:tab/>
        <w:t>Quadram Quadjet QJ 9000 Ink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 QLS</w:t>
        <w:tab/>
        <w:t>Quad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 QWH</w:t>
        <w:tab/>
        <w:t>Old IBM Quietwriter II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 QWL</w:t>
        <w:tab/>
        <w:t>Old IBM Quietwriter II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 TJH</w:t>
        <w:tab/>
        <w:t>Hewlett Packard Thinkjet - High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 TJL</w:t>
        <w:tab/>
        <w:t>Hewlett Packard Thinkjet - Low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 ATT</w:t>
        <w:tab/>
        <w:t>AT&amp;T 6300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 COR</w:t>
        <w:tab/>
        <w:t>Corona 640x400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 DEB</w:t>
        <w:tab/>
        <w:t>AT&amp;T DEB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 EH1</w:t>
        <w:tab/>
        <w:t>IBM 640x350 single plane on 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 EH8</w:t>
        <w:tab/>
        <w:t>IBM 640x350 8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 EHF</w:t>
        <w:tab/>
        <w:t>IBM 640x35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 EHM</w:t>
        <w:tab/>
        <w:t>IBM 640x350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 EL8</w:t>
        <w:tab/>
        <w:t>IBM 640x200 8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 ELF</w:t>
        <w:tab/>
        <w:t>IBM 640x20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 GEN</w:t>
        <w:tab/>
        <w:t>MDSI Geni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 HRC</w:t>
        <w:tab/>
        <w:t>Hercul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 IBM</w:t>
        <w:tab/>
        <w:t>IBM CGA 640x200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 KHM</w:t>
        <w:tab/>
        <w:t>IBM 3270 with 5272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 P64</w:t>
        <w:tab/>
        <w:t>Quadram Prosync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 P75</w:t>
        <w:tab/>
        <w:t>Quadram Prosync 752x4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 PCC</w:t>
        <w:tab/>
        <w:t>IBM 640x200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 PSC</w:t>
        <w:tab/>
        <w:t>IBM Personal System/2 640x480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 PSM</w:t>
        <w:tab/>
        <w:t>IBM Personal System/2 640x480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 T10</w:t>
        <w:tab/>
        <w:t>Tandy 1000 640x200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 T20</w:t>
        <w:tab/>
        <w:t>Tandy 2000 640x400 8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 new escape function V_XBIT_IMAGE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r drivers to support the output of rotate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ges.  The suggested C bind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v_xbit_image (handle, filename, aspect, x_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y_scale, h_align, v_align, r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ckground, foreground, x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handle     = devic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  = bit image file name (NU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pect     = aspect rati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0 =&gt; ignor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 =&gt; honor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_scale    = scaling for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0 =&gt; fractional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 =&gt; integer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_scale    = scaling for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0 =&gt; fractional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 =&gt; integer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_align    = horizont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0 =&gt;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 =&gt;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 =&gt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_align    = vertic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0 =&gt;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 =&gt;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 =&gt;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tation     = bit image rotation in 1/1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 = VDI color index for background i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lane bit image on a col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eground = VDI color index for foreground i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lane bit image on a col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</w:t>
        <w:tab/>
        <w:t xml:space="preserve">   = array of 4 WORDs specify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0] = upper lef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1] = upper lef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2] = lower righ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3] = lower righ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arameter block bind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control[0]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control[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control[2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control[3] = filename size +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control[4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control[5] =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control[6]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in[0]   =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in[1]   = x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in[2]   = y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in[3]   = h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in[4]   = v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in[5]   =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in[6]   =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in[7]   =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in[8 thru n + 7]  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sin[0]   = xy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sin[1]   = xy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sin[2]   = xy[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sin[3]   = xy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extended inquiry function has several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reserved - contains zeros" entries defin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VDI caller what bit image rotation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river suppor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n 2.1 the memory pointer defined in the Mem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inition Block (MFDB) contains either a non-zer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t memory pointer specifying a system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e bit transfer or a 32 bit 0x00000000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ing the screen as the source or dest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it transfer.  This has been extended to a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tional special address = 0xffffffff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e the use of a device dependent memory area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stance and size can be determined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q_extnd inquiry extensions specified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 dependent memory can be used only as the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tination of a raster operation whose other oper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.  Raster operations between normal system mem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 dependent memory buffer are not suppo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 implies that the VDI calls "vr_trnfm" and "vrt_cpyf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not be used with this memory since the only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phics data is the screen.  The only raster ope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upported then is vro_cpy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e following additional entries have now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q_extnd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k_out[20] = extended pixel siz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 =&gt; no extended precision pixe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 =&gt; work_out[21] and work_out[22] giv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ize in 0.1 micro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 =&gt; work_out[21] and work_out[22] giv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ize in 0.01 micro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 =&gt; work_out[21] and work_out[22] giv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ize in 0.001 micro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k_out[21] = extended x dot size in work_out[20]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k_out[22] = extended y dot size in work_out[20]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k_out[23] = x do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k_out[24] = y do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k_out[25] = bit image rotation capabiliti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currently direct bit image outpu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pported by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 =&gt;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 =&gt; 0, 90, 180, 270 degree bit image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k_out[26] = Least significant WORD of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f device dependent memory are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k_out[27] = Most significant WORD of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f device dependent memory are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ros in any of these entries should be interpr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DI application as "information is un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 The Hewlett Packard plotter driver has been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should now be operational with any HP/GL (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ckard / Graphics Language) compatible plot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out has been incorporated for non-functional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ection, text output with GEM applicatio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proved, and the size decreased by about 20%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ints are accesible to change text widths, pen velo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t and addressing formats, timeout value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pens, etc. from their default values.  The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rument's plotter driver (driver pack)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ality and all the above comments ap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tituting DM/PL (Digital Microprocessor /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nguage) for HP/GL.  What has been given up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the drivers to run on any HP/GL or DM/PL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ability of the driver to determine the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physical plotting pens available -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not normally required to be supplied b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current applications which directly drive the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ROSSROADS and OUTPUT.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) Bug fixes as required.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